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23397473"/>
            <w:bookmarkStart w:id="1" w:name="__Fieldmark__0_14233974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23397473"/>
            <w:bookmarkStart w:id="3" w:name="__Fieldmark__1_14233974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23397473"/>
            <w:bookmarkStart w:id="5" w:name="__Fieldmark__2_142339747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23397473"/>
            <w:bookmarkStart w:id="7" w:name="__Fieldmark__3_142339747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423397473"/>
            <w:bookmarkStart w:id="9" w:name="__Fieldmark__4_142339747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423397473"/>
            <w:bookmarkStart w:id="11" w:name="__Fieldmark__5_142339747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